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города Кировск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3.04.2018 № 1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заимствований муниципального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ород Кировск с подведомственной территори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плановый период 2019-2020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788"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559"/>
        <w:gridCol w:w="156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 989 72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4 741 77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96 634 434,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 989 72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4 159 49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0 761 014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989 72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18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240" w:before="0" w:after="0"/>
              <w:ind w:left="-250" w:right="-18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69 208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000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159 499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830 222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0 582 2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 873 4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0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82 2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873 4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50:00Z</dcterms:created>
  <dc:creator>Макарова Е.А.</dc:creator>
  <dc:description/>
  <cp:keywords/>
  <dc:language>en-US</dc:language>
  <cp:lastModifiedBy>Анучина Л.П.</cp:lastModifiedBy>
  <cp:lastPrinted>2017-06-10T18:06:00Z</cp:lastPrinted>
  <dcterms:modified xsi:type="dcterms:W3CDTF">2018-04-16T13:31:00Z</dcterms:modified>
  <cp:revision>13</cp:revision>
  <dc:subject/>
  <dc:title/>
</cp:coreProperties>
</file>