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города Кировска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2017  №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заимствований муниципального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ород Кировск с подведомственной территори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и плановый период 2019-2020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7788"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559"/>
        <w:gridCol w:w="156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нутренние заимствования (привлечение/пога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 094 35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6 342 07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05 856 025,3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 094 35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6 342 07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68 256 025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 400 83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right="-18" w:first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spacing w:lineRule="auto" w:line="240" w:before="0" w:after="0"/>
              <w:ind w:left="-250" w:right="-18" w:first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306 483,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 342 078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256 025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7 6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6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06:00Z</dcterms:created>
  <dc:creator>Макарова Е.А.</dc:creator>
  <dc:description/>
  <cp:keywords/>
  <dc:language>en-US</dc:language>
  <cp:lastModifiedBy>Григорова Е.В.</cp:lastModifiedBy>
  <cp:lastPrinted>2017-06-10T18:06:00Z</cp:lastPrinted>
  <dcterms:modified xsi:type="dcterms:W3CDTF">2017-11-28T11:35:00Z</dcterms:modified>
  <cp:revision>41</cp:revision>
  <dc:subject/>
  <dc:title/>
</cp:coreProperties>
</file>