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яснительная записка</w:t>
      </w:r>
    </w:p>
    <w:p>
      <w:pPr>
        <w:pStyle w:val="Heading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kern w:val="0"/>
          <w:sz w:val="23"/>
          <w:szCs w:val="23"/>
        </w:rPr>
        <w:t xml:space="preserve">К проекту постановления администрации города Кировска «О внесении изменений в муниципальную программу </w:t>
      </w:r>
      <w:r>
        <w:rPr>
          <w:rFonts w:cs="Times New Roman" w:ascii="Times New Roman" w:hAnsi="Times New Roman"/>
          <w:b w:val="false"/>
          <w:sz w:val="23"/>
          <w:szCs w:val="23"/>
        </w:rPr>
        <w:t>«Развитие образования в муниципальном образовании город Кировск с подведомственной территорией»</w:t>
      </w:r>
      <w:r>
        <w:rPr>
          <w:rFonts w:cs="Times New Roman" w:ascii="Times New Roman" w:hAnsi="Times New Roman"/>
          <w:b w:val="false"/>
          <w:bCs w:val="false"/>
          <w:kern w:val="0"/>
          <w:sz w:val="23"/>
          <w:szCs w:val="23"/>
        </w:rPr>
        <w:t>, утвержденную постановлением администрации города Кировска от 24.12.2020 № 1072 (далее – Проект)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kern w:val="0"/>
          <w:sz w:val="23"/>
          <w:szCs w:val="23"/>
        </w:rPr>
        <w:t>Внесение изменений в Проект обусловлено корректировкой объемов и источников финансирования программы, показателей мероприятий программы в соответствие с решением Совета депутатов города Кировска от 30.12.2021 № 109 «О внесении изменений в решение Совета депутатов города Кировска от 26.12.2020 № 81 «О бюджете города Кировска на 2021 год и плановый период 2022-2023 годов», решением Совета депутатов города Кировска от 15.12.2021 № 90 «О бюджете города Кировска на 2022 год и плановый период 2023-2024 годов» и сводной бюджетной росписью с уточненными лимитами от 17.01.2022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 xml:space="preserve">2. Основанием для принятия администрацией города Кировска Проекта является Федеральный закон от 06.10.2003 № 131-ФЗ «Об общих принципах организации местного самоуправления в Российской Федерации», Устав города Кировск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Перечень нормативных правовых актов, с учетом которых разработан проек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Бюджетный кодекс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Федеральный закон от 06.10.2003 № 131-ФЗ «Об общих принципах организации местного самоуправления в Российской Федерации»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Федеральный закон от 29.12.2012 № 273-Ф3 </w:t>
      </w:r>
      <w:r>
        <w:rPr>
          <w:rFonts w:cs="Times New Roman" w:ascii="Times New Roman" w:hAnsi="Times New Roman"/>
          <w:sz w:val="23"/>
          <w:szCs w:val="23"/>
          <w:lang w:eastAsia="en-US"/>
        </w:rPr>
        <w:t>«Об образовании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>- Закон Мурманской области от 28.06. 2013 № 1649-ЗМО "Об образовании в Мурманской обла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>- Закон Мурманской области от 16.04.2008 № 953-01-ЗМО «Об основах организации отдыха, оздоровления и занятости детей и молодежи Мурман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>- Закон Мурманской области от 19.12.2014 № 1814-01-ЗМО «О внесении изменений в Закон Мурманской области «О региональных нормативах финансового обеспечения образовательной деятельности в Мурманской области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en-US"/>
        </w:rPr>
        <w:t>- Закон Мурманской области 19.12.2014 № 1815-01-ЗМО «О внесении изменений в Закон Мурманской области «О региональных нормативах финансового обеспечения образовательной деятельности муниципальных дошкольных образовательных организац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>- Закон Мурманской области от 15.12.2014 № 1807-01-ЗМО «О внесении изменений в Закон Мурманской области «О плате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 xml:space="preserve">- Закон Мурманской области от 15.12.2014 № 1808-01-ЗМО «О внесении изменений в Закон Мурманской области «О мерах социальной поддержки инвалидов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>- Устав города Кировск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en-US"/>
        </w:rPr>
        <w:t>- Постановление администрации города Кировска от 26.10.2020 № 873 «О внесении изменений в Порядок разработки, реализации и оценки эффективности муниципальных программ города Кировск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Решение Совета депутатов города Кировска от 30.12.2021 № 109 «О внесении изменений в решение Совета депутатов города Кировска от 26.12.2020 № 81 «О бюджете города Кировска на 2021 год и плановый период 2022-2023 годов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Решение Совета депутатов города Кировска от 15.12.2021 № 90 «О бюджете города Кировска на 2022 год и плановый период 2023-2024 годов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Распоряжение администрации города Кировска от 02.11.2020 № 679-р «Об утверждении Перечня муниципальных программ города Кировска на 2021 год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 Проект для прохождения общественного обсуждения был размещен на официальном сайте органов местного самоуправления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s://kirovsk.ru/npa/obshchestvennoe_obsuzhdenie/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на срок 7 дней, дата обнародования 30.01.2021, замечаний (предложений) по Проекту не поступал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 Расходы на реализацию мероприятий в рамках муниципальной программы «Развитие образования в муниципальном образовании город Кировск с подведомственной территорией»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составят 4 030 130 672,97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2021 год – 984 624 508,98 руб., в т.ч. за счет местного бюджета – 295 017 487,98 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2022 год – 1 018 262 244,82 руб., в т.ч. за счет местного бюджета – 320 212 406,82 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2023 год – 1 001 665 087,17 руб., в т.ч. за счет местного бюджета – 311 631 930,17 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2024 год – 1 025 578 832,00 руб., в т.ч. за счет местного бюджета – 317 547 615,00 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Изменения вносятся в связи с уточненными лимитами на 2022 год, а также в связи с добавлением новых подмероприятий подпрограммы </w:t>
      </w:r>
      <w:r>
        <w:rPr>
          <w:rFonts w:eastAsia="Calibri" w:cs="Times New Roman" w:ascii="Times New Roman" w:hAnsi="Times New Roman"/>
          <w:b/>
          <w:sz w:val="23"/>
          <w:szCs w:val="23"/>
          <w:lang w:eastAsia="en-US"/>
        </w:rPr>
        <w:t>«Развитие современной системы образования»</w:t>
      </w:r>
      <w:r>
        <w:rPr>
          <w:rFonts w:eastAsia="Calibri" w:cs="Times New Roman" w:ascii="Times New Roman" w:hAnsi="Times New Roman"/>
          <w:b/>
          <w:sz w:val="23"/>
          <w:szCs w:val="23"/>
        </w:rPr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359"/>
      </w:tblGrid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подмероприят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казатель </w:t>
            </w:r>
          </w:p>
        </w:tc>
      </w:tr>
      <w:tr>
        <w:trPr>
          <w:trHeight w:val="39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06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: «Развитие современной системы образования»</w:t>
            </w:r>
          </w:p>
        </w:tc>
      </w:tr>
      <w:tr>
        <w:trPr>
          <w:trHeight w:val="39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: Современная образовательная среда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на обеспечение комплексной безопасности муниципальных образовательных организац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учреждений в которых произведена замена АПС и системы видеонаблюдения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финансирование за счет средств местного бюджета расходов на обеспечение комплексной безопасности муниципальных образовательных организац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учреждений в которых произведена замена АПС и системы видеонаблюдения  от общего количества общеобразовательных организаций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на реализацию мероприятий по замене окон в муниципальных общеобразовательных организациях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бщеобразовательных организаций в которых произведена замена окон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финансирование за счет местного бюджета расходов на реализацию мероприятий по замене окон в муниципальных общеобразовательных организациях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учреждений в которых произведена замена окон от  общего количества общеобразовательных организаций</w:t>
            </w:r>
          </w:p>
        </w:tc>
      </w:tr>
      <w:tr>
        <w:trPr>
          <w:trHeight w:val="39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06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беспечение предоставления муниципальных услуг (работ) в сфере общего и дополнительного образования»</w:t>
            </w:r>
          </w:p>
        </w:tc>
      </w:tr>
      <w:tr>
        <w:trPr>
          <w:trHeight w:val="39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: Предоставление дошкольного образования и воспит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ходы на компенсационные выплаты и выплаты, осуществляемые при предоставлении социальных гарантий работникам, уволенным по сокращению штатной численности в связи с проведением мероприятий по оптимизации деятельности муниципальных учреждений города Кировск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работников учреждений дошкольного образования, получивших компенсационные выплаты от общей численности работников обратившихся за данной выплато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.3. Основное мероприятие: Предоставление дополнительного образования в сфере обще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3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ходы на выплаты по социальной поддержке педагогическим работникам муниципальных учреждений, в части единовременных пособий при увольнении в связи с выходом на пенсию по старости  и молодым специалистам при трудоустройств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работников учреждений дополнительного образования, получивших меры социальной поддержки от общей числености обратившихся работников за данной выплатой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Принятие Проекта позволит достичь следующих результат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Увеличение доли образовательных организаций, соответствующих требованиям комплексной безопас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Увеличение количества учреждений, в которых будет произведена замена окон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Увеличение количества учреждений, в которых проведены работы по укреплению материально-технической баз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Увеличение количества образовательных учреждений, обновивших оборудование, технические и компьютерные средства обуч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Увеличение численности педагогов – участников муниципальных профессиональных конкурс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Увеличение доли детей,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олучающих дополнительное образование с использованием сертификата дополнительного образования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Увеличение численности детей г. Кировска с подведомственной территорией, охваченных организованными формами отдых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Увеличение численности несовершеннолетних детей, трудоустроенных по договор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Увеличение количество детей, вовлеченных в мероприятия, направленные на самореализацию и социализац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Увеличение детей – участников профилактических мероприя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Увеличение доли детей с ограниченными возможностями здоровья, прошедших обследование на ТПМПК;</w:t>
      </w:r>
    </w:p>
    <w:p>
      <w:pPr>
        <w:pStyle w:val="Normal"/>
        <w:tabs>
          <w:tab w:val="clear" w:pos="708"/>
          <w:tab w:val="left" w:pos="1418" w:leader="none"/>
          <w:tab w:val="left" w:pos="2694" w:leader="none"/>
        </w:tabs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3"/>
          <w:szCs w:val="23"/>
          <w:lang w:eastAsia="en-US"/>
        </w:rPr>
        <w:t xml:space="preserve">- </w:t>
      </w:r>
      <w:r>
        <w:rPr>
          <w:rFonts w:cs="Calibri" w:ascii="Times New Roman" w:hAnsi="Times New Roman"/>
          <w:bCs/>
          <w:sz w:val="23"/>
          <w:szCs w:val="23"/>
          <w:lang w:eastAsia="en-US"/>
        </w:rPr>
        <w:t>Увеличение д</w:t>
      </w:r>
      <w:r>
        <w:rPr>
          <w:rFonts w:cs="Calibri" w:ascii="Times New Roman" w:hAnsi="Times New Roman"/>
          <w:sz w:val="23"/>
          <w:szCs w:val="23"/>
          <w:lang w:eastAsia="en-US"/>
        </w:rPr>
        <w:t>оли педагогических работников в возрасте до 35 лет, молодых специалис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Принятие Проекта не повлечет за собой отмену либо изменение других правовых ак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Проект соответствует требованиям антимонопольного законодательства. Реализация программы сопряжена с определенными рисками. В процессе реализации программы возможно выявление отклонений в достижении конечных результа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озможными рисками при реализации мероприятий программы явля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финансовый риск реализации программы связан с дефицитом бюджета муниципального образования, который может привести к снижению объемов поддержки муниципальных образовательных организац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ов выполнения предписаний надзорных орган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оциальные риски, связанные с формированием возможного негативного отношения граждан к работе муниципальных образовательных организаций и учреждений дополнительного образования дет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деятельностью иных организаций, привлеченных к реализации мероприятий программ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есвоевременное выполнение рабо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ежегодное уточнение объемов финансовых средств, предусмотренных на реализацию программы, в зависимости от достигнутых результат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оведение в течение всего срока выполнения программы регулярного анализа, мониторинга и прогнозирования текущих тенденций в сфере реализации программы и, при необходимости, актуализация программ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оздание эффективной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внешних фактор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внесение предложений по изменению показателей областного и городского бюдже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Объемы финансирования программы запланированы на основе примерной потребности в ресурсном обеспечении программных мероприятий. Объемы и источники финансирования мероприятий программы подлежат ежегодной корректировке с учетом средств местного бюдж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едущий специалист 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комитет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  <w:lang w:eastAsia="en-US"/>
        </w:rPr>
        <w:t>образования</w:t>
      </w:r>
      <w:r>
        <w:rPr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МКУ «Управление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оциального развития»                      </w:t>
        <w:tab/>
        <w:tab/>
        <w:tab/>
        <w:t xml:space="preserve">                       </w:t>
        <w:tab/>
        <w:t xml:space="preserve">                    В.А. Нестеренк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rovsk.ru/npa/obshchestvennoe_obsuzhden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40:00Z</dcterms:created>
  <dc:creator>Ната</dc:creator>
  <dc:description/>
  <cp:keywords/>
  <dc:language>en-US</dc:language>
  <cp:lastModifiedBy>Нестеренко Виктория Андреевна</cp:lastModifiedBy>
  <cp:lastPrinted>2020-08-24T09:15:00Z</cp:lastPrinted>
  <dcterms:modified xsi:type="dcterms:W3CDTF">2022-01-24T08:20:00Z</dcterms:modified>
  <cp:revision>133</cp:revision>
  <dc:subject/>
  <dc:title/>
</cp:coreProperties>
</file>