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яснительная записка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 xml:space="preserve">К проекту постановления администрации города Кировска «О внесении изменений в муниципальную программу </w:t>
      </w:r>
      <w:r>
        <w:rPr>
          <w:rFonts w:cs="Times New Roman" w:ascii="Times New Roman" w:hAnsi="Times New Roman"/>
          <w:b w:val="false"/>
          <w:sz w:val="23"/>
          <w:szCs w:val="23"/>
        </w:rPr>
        <w:t>«Развитие образования в муниципальном образовании город Кировск с подведомственной территорией»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, утвержденную постановлением администрации города Кировска от 24.12.2020 № 1072 (далее – Проект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Внесение изменений в Проект обусловлено корректировкой объемов и источников финансирования программы, показателей мероприятий программы в соответствие с решением Совета депутатов города Кировска от 30.12.2021 № 109 «О внесении изменений в решение Совета депутатов города Кировска от 26.12.2020 № 81 «О бюджете города Кировска на 2021 год и плановый период 2022-2023 годов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2. Основанием для принятия администрацией города Кировска Проекта является Федеральный закон от 06.10.2003 № 131-ФЗ «Об общих принципах организации местного самоуправления в Российской Федерации», Устав города Кировс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еречень нормативных правовых актов, с учетом которых разработан проек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Бюджетный кодекс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Федеральный закон от 06.10.2003 № 131-ФЗ «Об общих принципах организации местного самоуправления в Российской Федерации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Федеральный закон от 29.12.2012 № 273-Ф3 </w:t>
      </w:r>
      <w:r>
        <w:rPr>
          <w:rFonts w:cs="Times New Roman" w:ascii="Times New Roman" w:hAnsi="Times New Roman"/>
          <w:sz w:val="23"/>
          <w:szCs w:val="23"/>
          <w:lang w:eastAsia="en-US"/>
        </w:rPr>
        <w:t>«Об образова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28.06. 2013 № 1649-ЗМО "Об образовании в Мурманской обла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6.04.2008 № 953-01-ЗМО «Об основах организации отдыха, оздоровления и занятости детей и молодежи Мурма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9.12.2014 № 1814-01-ЗМО «О внесении изменений в Закон Мурманской области «О региональных нормативах финансового обеспечения образовательной деятельности в Мурманской обла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19.12.2014 № 1815-01-ЗМО «О внесении изменений в Закон Мурманской области «О региональных нормативах финансового обеспечения образовательной деятельности муниципальных дошкольных образовательных организац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Закон Мурманской области от 15.12.2014 № 1807-01-ЗМО «О внесении изменений в Закон Мурманской области «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- Закон Мурманской области от 15.12.2014 № 1808-01-ЗМО «О внесении изменений в Закон Мурманской области «О мерах социальной поддержки инвалидов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- Устав города Кировс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en-US"/>
        </w:rPr>
        <w:t>- Постановление администрации города Кировска от 26.10.2020 № 873 «О внесении изменений в Порядок разработки, реализации и оценки эффективности муниципальных программ города Кировск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ешение Совета депутатов города Кировска от 30.12.2021 № 109 «О внесении изменений в решение Совета депутатов города Кировска от 26.12.2020 № 81 «О бюджете города Кировска на 2021 год и плановый период 2022-2023 год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поряжение администрации города Кировска от 02.11.2020 № 679-р «Об утверждении Перечня муниципальных программ города Кировска на 2021 год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 Проект для прохождения общественного обсуждения был размещен на официальном сайте органов местного самоуправления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s://kirovsk.ru/npa/obshchestvennoe_obsuzhdenie/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 срок 7 дней, дата обнародования 27.01.2021, замечаний (предложений) по Проекту не поступал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Расходы на реализацию мероприятий в рамках муниципальной программы «Развитие образования в муниципальном образовании город Кировск с подведомственной территорией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составят 2 848 086 491,25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2021 год – 984 624 508,98 руб., в т.ч. за счет местного бюджета – 295 017 487,98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2022 год – 926 327 958,50, в т.ч. за счет местного бюджета – 251 932 305,92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2023 год – 937 134 023,77 руб., в т.ч. за счет местного бюджета – 251 939 532,45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2024 год – 0,00 руб., в т.ч. за счет местного бюджета – 0,00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Изменения вносятся в связи с корректировками финансирования, а также в связи с добавлением новых подмероприятий подпрограммы 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>«Обеспечение предоставления муниципальных услуг (работ) в сфере общего и дополнительного образования»</w:t>
      </w:r>
      <w:r>
        <w:rPr>
          <w:rFonts w:eastAsia="Calibri" w:cs="Times New Roman" w:ascii="Times New Roman" w:hAnsi="Times New Roman"/>
          <w:b/>
          <w:sz w:val="23"/>
          <w:szCs w:val="23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59"/>
      </w:tblGrid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дмероприят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ь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: Предоставление дошкольного образования и вос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на компенсационные выплаты и выплаты, осуществляемые при предоставлении социальных гарантий работникам, уволенным по сокращению штатной численности в связи с проведением мероприятий по оптимизации деятельности муниципальных учреждений города Кировс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работников учреждений дошкольного образования, получивших компенсационные выплаты от общей численности работников обратившихся за данной выплато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3. Основное мероприятие: Предоставление дополнительного образования в сфере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на выплаты по социальной поддержке педагогическим работникам муниципальных учреждений, в части единовременных пособий при увольнении в связи с выходом на пенсию по старости  и молодым специалистам при трудоустройств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работников учреждений дополнительного образования, получивших меры социальной поддержки от общей числености обратившихся работников за данной выплато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 Принятие Проекта позволит достичь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Увеличение доли учреждений образования, в которых создан беспрепятственный доступ (архитектурная доступность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Увеличение численности педагогов – участников муниципальных профессиональных конк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Увеличение доли детей,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олучающих дополнительное образование с использованием сертификата дополнительного образования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количество детей, вовлеченных в мероприятия, направленные на самореализацию и социализ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детей – участников профилактических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Увеличение доли детей с ограниченными возможностями здоровья, прошедших обследование на ТПМП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величение доли образовательных организаций, соответствующих требованиям комплексной безопасности;</w:t>
      </w:r>
    </w:p>
    <w:p>
      <w:pPr>
        <w:pStyle w:val="Style18"/>
        <w:tabs>
          <w:tab w:val="clear" w:pos="708"/>
          <w:tab w:val="left" w:pos="1418" w:leader="none"/>
          <w:tab w:val="left" w:pos="26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bCs/>
          <w:sz w:val="23"/>
          <w:szCs w:val="23"/>
        </w:rPr>
        <w:t>Увеличение д</w:t>
      </w:r>
      <w:r>
        <w:rPr>
          <w:rFonts w:cs="Times New Roman" w:ascii="Times New Roman" w:hAnsi="Times New Roman"/>
          <w:sz w:val="23"/>
          <w:szCs w:val="23"/>
        </w:rPr>
        <w:t>оли педагогических работников в возрасте до 35 лет, молодых специалис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Принятие Проекта не повлечет за собой отмену либо изменение других правовых а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Проект соответствует требованиям антимонопольного законодательства. Реализация программы сопряжена с определенными рисками. В процессе реализации программы возможно выявление отклонений в достижении конечных результа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озможными рисками при реализации мероприятий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финансовый риск реализации программы связан с дефицитом бюджета муниципального образования, который может привести к снижению объемов поддержки муниципальных образовательных организ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ов выполнения предписаний надзорных орган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оциальные риски, связанные с формированием возможного негативного отношения граждан к работе муниципальных образовательных организаций и учреждений дополнительного образования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ятельностью иных организаций, привлеченных к реализации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своевременное выполнение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ежегодное уточнение объемов финансовых средств, предусмотренных на реализацию программы, в зависимости от достигнутых результа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ведение в течение всего срока выполнения программы регулярного анализа, мониторинга и прогнозирования текущих тенденций в сфере реализации программы и, при необходимости, актуализация програм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внесение предложений по изменению показателей областного и городск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Объемы финансирования программы запланированы на основе примерной потребности в ресурсном обеспечении программных мероприятий. Объемы и источники финансирования мероприятий программы подлежат ежегодной корректировке с учетом средств местного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едущий специалист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комит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образования</w:t>
      </w:r>
      <w:r>
        <w:rPr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КУ «Управление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оциального развития»                      </w:t>
        <w:tab/>
        <w:tab/>
        <w:tab/>
        <w:t xml:space="preserve">                       </w:t>
        <w:tab/>
        <w:t xml:space="preserve">                    В.А. Нестеренко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rovsk.ru/npa/obshchestvennoe_obsuzhd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0:00Z</dcterms:created>
  <dc:creator>Ната</dc:creator>
  <dc:description/>
  <cp:keywords/>
  <dc:language>en-US</dc:language>
  <cp:lastModifiedBy>Нестеренко Виктория Андреевна</cp:lastModifiedBy>
  <cp:lastPrinted>2020-08-24T09:15:00Z</cp:lastPrinted>
  <dcterms:modified xsi:type="dcterms:W3CDTF">2022-01-20T07:58:00Z</dcterms:modified>
  <cp:revision>121</cp:revision>
  <dc:subject/>
  <dc:title/>
</cp:coreProperties>
</file>