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9905" cy="70739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А КИРОВСКА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ОДВЕДОМСТВЕННОЙ ТЕРРИТОРИЕЙ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jc w:val="center"/>
        <w:rPr/>
      </w:pPr>
      <w:r>
        <w:rPr>
          <w:sz w:val="24"/>
          <w:szCs w:val="24"/>
        </w:rPr>
        <w:t xml:space="preserve">«___» __________ года </w:t>
        <w:tab/>
        <w:tab/>
        <w:tab/>
        <w:t>№ ___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 Кировск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города Кировска на 2016 год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твердить основные характеристики бюджета города Кировска (далее – местный бюджет) на 2016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й общий объем доходов в сумме 1 387 715 977,4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в сумме 1 451 081 770,4 руб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ерхний предел муниципального долга на 1 января 2017 г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умме 97 765 793,0    рублей, в том числе верхний предел долга по муниципальным гарантиям - 0 рублей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мер дефицита местного бюджета на 2016 год в сумме 63 365 793,0 рублей или       7,9  процента от общего годового объема доходов местного бюджета без учета объема безвозмездных поступлений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ить размер Резервного фонда администрации города Кировска на 2016 год в сумме 2 000 0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твердить размер Дорожного фонда на 2016 год в сумме 47 000 000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перечень главных администраторов доходов местного бюджета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 3</w:t>
      </w:r>
    </w:p>
    <w:p>
      <w:pPr>
        <w:pStyle w:val="1"/>
        <w:shd w:fill="auto" w:val="clear"/>
        <w:ind w:right="20" w:firstLine="709"/>
        <w:rPr/>
      </w:pPr>
      <w:r>
        <w:rPr>
          <w:sz w:val="24"/>
          <w:szCs w:val="24"/>
        </w:rPr>
        <w:t>Установить, что в 2016 году:</w:t>
      </w:r>
    </w:p>
    <w:p>
      <w:pPr>
        <w:pStyle w:val="1"/>
        <w:shd w:fill="auto" w:val="clear"/>
        <w:ind w:right="20" w:firstLine="709"/>
        <w:rPr/>
      </w:pPr>
      <w:r>
        <w:rPr>
          <w:sz w:val="24"/>
          <w:szCs w:val="24"/>
        </w:rPr>
        <w:t>1. Средства, поступающие на лицевые счета муниципальных казенных учреждений в погашение дебиторской задолженности прошлых (предыдущих) лет, в полном объеме зачисляются в доходы местного бюджета.</w:t>
      </w:r>
    </w:p>
    <w:p>
      <w:pPr>
        <w:pStyle w:val="1"/>
        <w:shd w:fill="auto" w:val="clear"/>
        <w:ind w:right="20" w:firstLine="709"/>
        <w:rPr/>
      </w:pPr>
      <w:r>
        <w:rPr>
          <w:sz w:val="24"/>
          <w:szCs w:val="24"/>
        </w:rPr>
        <w:t>2. Средства, поступающие на лицевые счета муниципальных бюджетных и автономных учреждений города Кировска в погашение дебиторской задолженности, возникшей в период до даты начала предоставления указанным учреждениям субсидий в соответствии с пунктом 1 статьи 78.1 Бюджетного кодекса, в полном объеме зачисляются в доходы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В случае изменения типа муниципальных казенных учреждений на бюджетные или автономные, средства, поступающие на лицевые счета указанных учреждений в погашение дебиторской задолженности прошлых лет, возникшей до момента изменения типа учреждения, в полном объеме зачисляются в доходы местного бюджет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честь в местном бюджете на 2016 год поступления доходов согласно </w:t>
      </w:r>
      <w:hyperlink w:anchor="sub_4000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3 к настоящему решению</w:t>
      </w:r>
      <w:r>
        <w:rPr>
          <w:color w:val="FF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твердить общий объем межбюджетных трансфертов, получаемых из других бюджетов бюджетной системы Российской Федерации,</w:t>
      </w:r>
      <w:r>
        <w:rPr>
          <w:bCs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2016 году в сумме 493 469 990,4 рублей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Статья 5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норматив зачисления в бюджет города Кировска неналоговых доходов в размере 100 процентов по коду бюджетной классификаци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00 1 13 02994 04 0000 130 «Прочие доходы от компенсации затрат бюджетов городских округов»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бщий объем бюджетных ассигнований на исполнение публичных нормативных обязательств в 2016 году в сумме 21 405 93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в пределах общего объема расходов, установленного статьями 1, 2 настоящего реш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согласно </w:t>
      </w:r>
      <w:hyperlink w:anchor="sub_7000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4 к настоящему реш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омственную структуру расходов местного бюджета согласно </w:t>
      </w:r>
      <w:hyperlink w:anchor="sub_7000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5 к настоящему реш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ых  программ, финансируемых из местного бюджета, согласно </w:t>
      </w:r>
      <w:hyperlink w:anchor="sub_7000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Определить, что муниципальные  и ведомственные целевые программы реализуются в пределах ассигнований, утвержденных в местном бюджете на эти цел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местного бюджета на 2016 год по видам и размерам привлечения средст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Утвердить Программу муниципальных заимствований муниципального образования город Кировск с подведомственной территорией на 2016 год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т имени города Кировска муниципальные заимствования города Кировска на 2016 год осуществляет Финансово-экономическое управление администрации города Кировска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астоящим решением из местного бюджета предоставляются субсид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юридическим лицам, индивидуальным предпринимателям, физическим лицам – производителям товаров (работ, услуг), а также некоммерческим организациям, не являющимся муниципа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униципальным учреждениям города Кировска в соответствии с абзацами 1, 2 пункта 1 статьи 78.1 Бюджетного кодекс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Субсидии предоставляются в соответствии с порядками, установленными администрацией города Киров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Финансово-экономическому   управлению  администрации  города  Кировска зарезервировать следующие ассигн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ыплаты по социальной поддержке педагогическим работникам муниципальных учреждений в части единовременных пособий при увольнении в связи с выходом на пенсию по старости и молодым специалистам на хозяйственное обзаведение при трудоустройстве     в 2016 году в сумме 1 700 000,0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финансируемых из местного бюджета, в 2016 году в сумме 16 200 000,0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финансирование расходов в рамках реализации государственных программ Мурманской области в 2016 году в сумме 2 400 000,0 рублей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>
          <w:sz w:val="24"/>
          <w:szCs w:val="24"/>
        </w:rPr>
        <w:t>Использовать  зарезервированные средства  в соответствии  с порядками, установлен-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ными администрацией города Киров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 xml:space="preserve">Установить в соответствии с пунктом 3 статьи 217 Бюджетного кодекса Российской Федерации следующие, связанные с особенностями исполнения местного бюджета и перераспределения ассигнований между главными распорядителями средств местного бюджета, основания для внесения  изменений в показатели сводной бюджетной росписи местного бюджета: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bCs/>
          <w:sz w:val="24"/>
          <w:szCs w:val="24"/>
        </w:rPr>
        <w:t>- возврат из областного бюджета в местный бюджет не использованных в отчетном финансовом году субсидий и иных межбюджетных трансфертов, имеющих целевое назначение, для финансового обеспечения расходов местного бюджета, соответствующих целям предоставления указанных межбюджетных трансфертов, в случае принятия решения о наличии в них потребности главным администратором бюджетных средств, которому предоставлено право исполнения части областного бюджета по представлению межбюджетных трансфертов;</w:t>
      </w:r>
    </w:p>
    <w:p>
      <w:pPr>
        <w:pStyle w:val="Normal"/>
        <w:autoSpaceDE w:val="false"/>
        <w:ind w:left="284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а;</w:t>
      </w:r>
    </w:p>
    <w:p>
      <w:pPr>
        <w:pStyle w:val="Normal"/>
        <w:autoSpaceDE w:val="false"/>
        <w:ind w:left="284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лучение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настоящим решением; </w:t>
      </w:r>
    </w:p>
    <w:p>
      <w:pPr>
        <w:pStyle w:val="Normal"/>
        <w:autoSpaceDE w:val="false"/>
        <w:ind w:left="284" w:firstLine="425"/>
        <w:jc w:val="both"/>
        <w:rPr/>
      </w:pPr>
      <w:r>
        <w:rPr>
          <w:bCs/>
          <w:sz w:val="24"/>
          <w:szCs w:val="24"/>
        </w:rPr>
        <w:t>- перераспределение бюджетных ассигнований, связанное с изменениями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учреждения города Кировска при заключении договоров (контракт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мере 100 процентов цены договора (контракта) – по подлежащим оплате за счёт средств местного бюджета договорам (контрактам) о предоставлении услуг связи, о подписке на печатные издания, их приобретении, об оплате аренды выставочной площади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физкультурных и спортивных мероприятий, о приобретении горюче-смазочных материалов, авиа- и железнодорожных билетов, билетов для проезда городским и пригородным транспортом, путёвок на санаторно-курортное лечение, об обязательном страховании гражданской ответственности владельцев транспортных средств, о приобретении технически сложного научного и учебного оборудования, производимого ограниченным числом поставщиков (производителей), о приобретении путёвок на оздоровительную кампанию детей и подростков, а также по договорам (контрактам), подлежащим оплате за счёт средств, полученных муниципальными учреждениями от предпринимательской и иной приносящей доход деятель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ым договорам (контрактам) – в размере не более 30 процентов цены договора (контракта), если иное не предусмотрено законодательством Российской Федерации, законодательством Мурм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ее решение подлежит опубликованию в газете «Кировский рабочий» и вступает в силу с 1 января 2016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города Кировска </w:t>
        <w:tab/>
        <w:tab/>
        <w:tab/>
        <w:tab/>
        <w:tab/>
        <w:tab/>
        <w:tab/>
        <w:t xml:space="preserve">          В.В. ДЯД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1440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69"/>
      <w:ind w:hanging="380"/>
      <w:jc w:val="both"/>
    </w:pPr>
    <w:rPr>
      <w:sz w:val="23"/>
      <w:szCs w:val="23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23:00Z</dcterms:created>
  <dc:creator>Михайлова</dc:creator>
  <dc:description/>
  <cp:keywords/>
  <dc:language>en-US</dc:language>
  <cp:lastModifiedBy>Григорова Е.В.</cp:lastModifiedBy>
  <cp:lastPrinted>2015-11-26T19:32:00Z</cp:lastPrinted>
  <dcterms:modified xsi:type="dcterms:W3CDTF">2015-11-30T11:44:00Z</dcterms:modified>
  <cp:revision>36</cp:revision>
  <dc:subject/>
  <dc:title>СОВЕТ ДЕПУТАТОВ МУНИЦИПАЛЬНОГО ОБРАЗОВАНИЯ</dc:title>
</cp:coreProperties>
</file>