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4688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88" w:type="dxa"/>
            <w:tcBorders/>
          </w:tcPr>
          <w:tbl>
            <w:tblPr>
              <w:tblW w:w="212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80"/>
              <w:gridCol w:w="7080"/>
              <w:gridCol w:w="7080"/>
            </w:tblGrid>
            <w:tr>
              <w:trPr>
                <w:trHeight w:val="375" w:hRule="atLeast"/>
              </w:trPr>
              <w:tc>
                <w:tcPr>
                  <w:tcW w:w="70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70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Приложение 4</w:t>
                  </w:r>
                </w:p>
              </w:tc>
              <w:tc>
                <w:tcPr>
                  <w:tcW w:w="70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ложение 4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70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к долгосрочной целевой программе</w:t>
                  </w:r>
                </w:p>
              </w:tc>
              <w:tc>
                <w:tcPr>
                  <w:tcW w:w="70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 муниципальной программе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70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«Проведение капитального ремонта</w:t>
                  </w:r>
                </w:p>
              </w:tc>
              <w:tc>
                <w:tcPr>
                  <w:tcW w:w="70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Адресная программа №1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70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в многоквартирных домах муниципального образования город Кировск с подведомственной территорией на 2013-2015 годы»</w:t>
                  </w:r>
                </w:p>
              </w:tc>
              <w:tc>
                <w:tcPr>
                  <w:tcW w:w="70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 проведению капитального ремонта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70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от 28.10.2013 № 1495</w:t>
                  </w:r>
                </w:p>
              </w:tc>
              <w:tc>
                <w:tcPr>
                  <w:tcW w:w="70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от_________№_____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писка из технических паспортов многоквартирных домов, участвующих в долгосрочной целевой программе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 w:val="28"/>
          <w:szCs w:val="28"/>
        </w:rPr>
        <w:t xml:space="preserve">«Проведение капитального ремонта в многоквартирных домах муниципального образования город Кировск с подведомственной территорией на 2013-2015 годы»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46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982"/>
        <w:gridCol w:w="1147"/>
        <w:gridCol w:w="1288"/>
        <w:gridCol w:w="990"/>
        <w:gridCol w:w="1476"/>
        <w:gridCol w:w="1311"/>
        <w:gridCol w:w="1147"/>
        <w:gridCol w:w="983"/>
        <w:gridCol w:w="1148"/>
        <w:gridCol w:w="1305"/>
        <w:gridCol w:w="1703"/>
      </w:tblGrid>
      <w:tr>
        <w:trPr>
          <w:trHeight w:val="300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№ </w:t>
            </w:r>
            <w:r>
              <w:rPr>
                <w:b/>
                <w:bCs/>
                <w:color w:val="000000"/>
                <w:sz w:val="16"/>
                <w:szCs w:val="16"/>
              </w:rPr>
              <w:t>п\п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дрес МКД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ая площадь МКД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опление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ХВС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ГВС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Электроснабжение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дельная тепловая энергия на отопление и вентиляцию за отопительный период  фактический</w:t>
            </w:r>
          </w:p>
        </w:tc>
      </w:tr>
      <w:tr>
        <w:trPr>
          <w:trHeight w:val="1020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ид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У и УУ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ид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У и УУ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ид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У и УУ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ид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У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в.м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Вт*ч/м</w:t>
            </w:r>
            <w:r>
              <w:rPr>
                <w:b/>
                <w:bCs/>
                <w:color w:val="000000"/>
                <w:sz w:val="16"/>
                <w:szCs w:val="16"/>
                <w:vertAlign w:val="superscript"/>
              </w:rPr>
              <w:t>2</w:t>
            </w:r>
          </w:p>
        </w:tc>
      </w:tr>
      <w:tr>
        <w:trPr>
          <w:trHeight w:val="89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588" w:hRule="atLeast"/>
        </w:trPr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 по муниципальному образованию г. Кировск с подведомственной территорией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769,20 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138" w:hRule="atLeast"/>
        </w:trPr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капитального ремонта в многоквартирных домах в 2013 году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51,1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17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Кирвоск</w:t>
              <w:br/>
              <w:t>пр. Ленина, д. 3а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0,8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нтральное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У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нтральное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У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нтральное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У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нтральное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У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1,09</w:t>
            </w:r>
          </w:p>
        </w:tc>
      </w:tr>
      <w:tr>
        <w:trPr>
          <w:trHeight w:val="376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bookmarkStart w:id="0" w:name="RANGE!B1%3AU20"/>
            <w:bookmarkEnd w:id="0"/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Кировск</w:t>
              <w:br/>
              <w:t>ул. Хибиногорская, д.28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72,5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нтральное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У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нтральное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У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нтральное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У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нтральное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У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9,40</w:t>
            </w:r>
          </w:p>
        </w:tc>
      </w:tr>
      <w:tr>
        <w:trPr>
          <w:trHeight w:val="376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Кировск</w:t>
              <w:br/>
              <w:t>ул. Олимпийская, д.37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7,8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нтральное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У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нтральное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У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нтральное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У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нтральное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У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,38</w:t>
            </w:r>
          </w:p>
        </w:tc>
      </w:tr>
      <w:tr>
        <w:trPr>
          <w:trHeight w:val="138" w:hRule="atLeast"/>
        </w:trPr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капитального ремонта в многоквартирных домах в 2014 году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718,10 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363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 Кировск </w:t>
              <w:br/>
              <w:t>ул. Юбилейная, д. 6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9,7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ое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ое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ое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ое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,51</w:t>
            </w:r>
          </w:p>
        </w:tc>
      </w:tr>
      <w:tr>
        <w:trPr>
          <w:trHeight w:val="17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 Кировск </w:t>
              <w:br/>
              <w:t>ул. Юбилейная, д. 7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8,4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ое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ое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ое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ое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,58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851" w:right="1276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2:23:00Z</dcterms:created>
  <dc:creator>Трушкова</dc:creator>
  <dc:description/>
  <cp:keywords/>
  <dc:language>en-US</dc:language>
  <cp:lastModifiedBy>dmitrenko</cp:lastModifiedBy>
  <cp:lastPrinted>2013-07-30T15:23:00Z</cp:lastPrinted>
  <dcterms:modified xsi:type="dcterms:W3CDTF">2013-10-29T10:13:00Z</dcterms:modified>
  <cp:revision>15</cp:revision>
  <dc:subject/>
  <dc:title/>
</cp:coreProperties>
</file>