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8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8" w:type="dxa"/>
            <w:tcBorders/>
          </w:tcPr>
          <w:tbl>
            <w:tblPr>
              <w:tblW w:w="21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0"/>
              <w:gridCol w:w="7080"/>
              <w:gridCol w:w="7080"/>
            </w:tblGrid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4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долгосрочной целевой программе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оведение капитального ремонта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Адресная программа №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в многоквартирных домах муниципального образования город Кировск с подведомственной территорией на 2013-2015 годы»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проведению капитального ремонт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26.07.2013 № 1081</w:t>
                  </w:r>
                </w:p>
              </w:tc>
              <w:tc>
                <w:tcPr>
                  <w:tcW w:w="70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_________№_____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технических паспортов многоквартирных домов, участвующих в долгосрочной целевой программ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</w:rPr>
        <w:t xml:space="preserve">«Проведение капитального ремонта в многоквартирных домах муниципального образования город Кировск с подведомственной территорией на 2013-2015 годы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82"/>
        <w:gridCol w:w="1147"/>
        <w:gridCol w:w="1288"/>
        <w:gridCol w:w="990"/>
        <w:gridCol w:w="1476"/>
        <w:gridCol w:w="1311"/>
        <w:gridCol w:w="1147"/>
        <w:gridCol w:w="983"/>
        <w:gridCol w:w="1148"/>
        <w:gridCol w:w="1305"/>
        <w:gridCol w:w="1703"/>
      </w:tblGrid>
      <w:tr>
        <w:trPr>
          <w:trHeight w:val="3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В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В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ая тепловая энергия на отопление и вентиляцию за отопительный период  фактический</w:t>
            </w:r>
          </w:p>
        </w:tc>
      </w:tr>
      <w:tr>
        <w:trPr>
          <w:trHeight w:val="10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т*ч/м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89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88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муниципальному образованию г. Кировск с подведомственной территорие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999,40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в многоквартирных домах в 2013 год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1,3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3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Кировск </w:t>
              <w:br/>
              <w:t>пр. Ленина, д. 21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7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45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ирвоск</w:t>
              <w:br/>
              <w:t>пр. Ленина, д. 3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,8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09</w:t>
            </w:r>
          </w:p>
        </w:tc>
      </w:tr>
      <w:tr>
        <w:trPr>
          <w:trHeight w:val="1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ировск</w:t>
              <w:br/>
              <w:t>ул. Хибиногорская, д.3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1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87</w:t>
            </w:r>
          </w:p>
        </w:tc>
      </w:tr>
      <w:tr>
        <w:trPr>
          <w:trHeight w:val="3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ировск</w:t>
              <w:br/>
              <w:t>ул. Шилейко, д.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97</w:t>
            </w:r>
          </w:p>
        </w:tc>
      </w:tr>
      <w:tr>
        <w:trPr>
          <w:trHeight w:val="3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bookmarkStart w:id="0" w:name="RANGE!B1%3AU20"/>
            <w:bookmarkEnd w:id="0"/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ировск</w:t>
              <w:br/>
              <w:t>ул. Хибиногорская, д.28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2,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40</w:t>
            </w:r>
          </w:p>
        </w:tc>
      </w:tr>
      <w:tr>
        <w:trPr>
          <w:trHeight w:val="3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ировск</w:t>
              <w:br/>
              <w:t>ул. Олимпийская, д.3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,8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38</w:t>
            </w:r>
          </w:p>
        </w:tc>
      </w:tr>
      <w:tr>
        <w:trPr>
          <w:trHeight w:val="138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питального ремонта в многоквартирных домах в 2014 год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18,10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3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ул. Юбилейная, д. 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,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1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ировск </w:t>
              <w:br/>
              <w:t>ул. Юбилейная, д. 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,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27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3:00Z</dcterms:created>
  <dc:creator>Трушкова</dc:creator>
  <dc:description/>
  <cp:keywords/>
  <dc:language>en-US</dc:language>
  <cp:lastModifiedBy>dmitrenko</cp:lastModifiedBy>
  <cp:lastPrinted>2013-05-20T16:14:00Z</cp:lastPrinted>
  <dcterms:modified xsi:type="dcterms:W3CDTF">2013-07-29T08:05:00Z</dcterms:modified>
  <cp:revision>9</cp:revision>
  <dc:subject/>
  <dc:title/>
</cp:coreProperties>
</file>