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7296"/>
      </w:tblGrid>
      <w:tr>
        <w:trPr>
          <w:trHeight w:val="2336" w:hRule="atLeast"/>
        </w:trPr>
        <w:tc>
          <w:tcPr>
            <w:tcW w:w="7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6" w:type="dxa"/>
            <w:tcBorders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6.07.2013 № 10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ногоквартирных домов по видам  ремонта, участвующих в долгосрочной целевой программ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sz w:val="28"/>
          <w:szCs w:val="20"/>
        </w:rPr>
        <w:t>«</w:t>
      </w:r>
      <w:r>
        <w:rPr>
          <w:b/>
          <w:sz w:val="28"/>
          <w:szCs w:val="20"/>
        </w:rPr>
        <w:t xml:space="preserve">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tbl>
      <w:tblPr>
        <w:tblW w:w="156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49"/>
        <w:gridCol w:w="1210"/>
        <w:gridCol w:w="1138"/>
        <w:gridCol w:w="1097"/>
        <w:gridCol w:w="648"/>
        <w:gridCol w:w="234"/>
        <w:gridCol w:w="1134"/>
        <w:gridCol w:w="502"/>
        <w:gridCol w:w="207"/>
        <w:gridCol w:w="563"/>
        <w:gridCol w:w="626"/>
        <w:gridCol w:w="694"/>
        <w:gridCol w:w="815"/>
        <w:gridCol w:w="1151"/>
        <w:gridCol w:w="601"/>
        <w:gridCol w:w="898"/>
        <w:gridCol w:w="1122"/>
        <w:gridCol w:w="871"/>
      </w:tblGrid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\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капиталь-ного ремонта ВСЕГО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внутридомо-вых инженерных систем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коллектив-ных (общедомо-вых) ПУ и УУ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крыши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фундаментов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нергетическое обследов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е дома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ое обследо-вание дома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б.м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726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  г. Кировск с подведомственной территори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916 481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44 765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96,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1 25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в многоквартирных домах в 2013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6 024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44 765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96,1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1 259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пр. Ленина, д. 21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5 637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0 38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 25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воск</w:t>
              <w:br/>
              <w:t>пр. Ленина, д. 3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2 72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506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 214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Хибиногорская, д.3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 269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 269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Шилейко, д.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91 567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91 567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Хибиногорская, д.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8 647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 043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,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28 604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ировск</w:t>
              <w:br/>
              <w:t>ул. Олимпийская, д.3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184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 184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в многоквартирных домах в 2014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 457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 457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93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93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2 164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2 164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2:00Z</dcterms:created>
  <dc:creator>Трушкова</dc:creator>
  <dc:description/>
  <cp:keywords/>
  <dc:language>en-US</dc:language>
  <cp:lastModifiedBy>dmitrenko</cp:lastModifiedBy>
  <cp:lastPrinted>2013-05-30T16:49:00Z</cp:lastPrinted>
  <dcterms:modified xsi:type="dcterms:W3CDTF">2013-07-29T08:05:00Z</dcterms:modified>
  <cp:revision>11</cp:revision>
  <dc:subject/>
  <dc:title>Приложение № 2</dc:title>
</cp:coreProperties>
</file>